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229"/>
        <w:gridCol w:w="2025"/>
        <w:gridCol w:w="1483"/>
        <w:gridCol w:w="1259"/>
        <w:gridCol w:w="723"/>
        <w:gridCol w:w="2269"/>
        <w:gridCol w:w="1311"/>
      </w:tblGrid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nit:  The Warrior Within Introduction      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pic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Activiti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Materials Resourc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hnolog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cing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ocabulary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ssment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a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Explain ways character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front similar situa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nd conflict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Applica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A. Compose reflective writing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that balance reflections by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using specific personal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experiences to draw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conclusions about life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Formulate writing ideas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identify a topic appropriat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o the purpose and audience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Select and use an appropriat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organizational structure to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refine and develop ideas for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writing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. Use a variety of strategies to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revise content, organizatio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nd style, and to improv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word choice, sentenc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variety, clarity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sistency of writing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D. Apply editing strategies to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liminate slang and improv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vention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. Apply tools to judge th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quality of writing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F. Prepare writing for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publication that follows a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ppropriate format and us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 variety of techniques 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nhance the final produc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Applica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A. Compose reflective writing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that balance reflections by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using specific personal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experiences to draw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conclusions about life.</w:t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sz w:val="22"/>
                <w:szCs w:val="22"/>
              </w:rPr>
            </w:pPr>
            <w:r>
              <w:rPr>
                <w:rFonts w:cs="Palatino-Roman" w:ascii="Palatino-Roman" w:hAnsi="Palatino-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Conven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Use correct spelling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vention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Use correct punctuation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apitalization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. Demonstrate understanding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of the grammatical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ventions of the Englis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languag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flective Writing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film clips depicting warrior-like charact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ad various poems depicting strength, courage, and perseveranc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aspects of a warrior (i.e. inner strength, determination, resilience) as a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rite a reflection of a “battle overcome,” discussing a personal battle, a battle viewed, or a character’s battle you’ve read about; participate in voice  enhancing exercises to improve writing.     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oy, Beowulf, The Odysse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Playe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week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ge Common</w:t>
            </w:r>
          </w:p>
          <w:p>
            <w:pPr>
              <w:pStyle w:val="Normal"/>
              <w:rPr/>
            </w:pPr>
            <w:r>
              <w:rPr/>
              <w:t>Entrance/Application Essay Typ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flective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ic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flective essay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-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3:19:00Z</dcterms:created>
  <dc:creator>fugatekf</dc:creator>
  <dc:description/>
  <cp:keywords/>
  <dc:language>en-US</dc:language>
  <cp:lastModifiedBy>fugatekf</cp:lastModifiedBy>
  <cp:lastPrinted>2004-05-10T07:59:00Z</cp:lastPrinted>
  <dcterms:modified xsi:type="dcterms:W3CDTF">2008-05-20T17:18:00Z</dcterms:modified>
  <cp:revision>6</cp:revision>
  <dc:subject/>
  <dc:title>Honors Language Arts</dc:title>
</cp:coreProperties>
</file>